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04 30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я</w:t>
            </w:r>
          </w:p>
        </w:tc>
      </w:tr>
      <w:tr>
        <w:trPr>
          <w:trHeight w:val="407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0477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1894840" cy="2010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20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3166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432" y="1767"/>
                                      <a:pt x="2270" y="1848"/>
                                    </a:cubicBezTo>
                                    <a:cubicBezTo>
                                      <a:pt x="2108" y="1929"/>
                                      <a:pt x="1703" y="1942"/>
                                      <a:pt x="1512" y="1998"/>
                                    </a:cubicBezTo>
                                    <a:cubicBezTo>
                                      <a:pt x="1321" y="2054"/>
                                      <a:pt x="1213" y="2115"/>
                                      <a:pt x="1122" y="2186"/>
                                    </a:cubicBezTo>
                                    <a:cubicBezTo>
                                      <a:pt x="1031" y="2257"/>
                                      <a:pt x="979" y="2385"/>
                                      <a:pt x="965" y="2426"/>
                                    </a:cubicBezTo>
                                    <a:cubicBezTo>
                                      <a:pt x="951" y="2467"/>
                                      <a:pt x="1025" y="2415"/>
                                      <a:pt x="1040" y="2433"/>
                                    </a:cubicBezTo>
                                    <a:cubicBezTo>
                                      <a:pt x="1055" y="2451"/>
                                      <a:pt x="1036" y="2514"/>
                                      <a:pt x="1055" y="2531"/>
                                    </a:cubicBezTo>
                                    <a:cubicBezTo>
                                      <a:pt x="1074" y="2548"/>
                                      <a:pt x="1120" y="2550"/>
                                      <a:pt x="1152" y="2538"/>
                                    </a:cubicBezTo>
                                    <a:cubicBezTo>
                                      <a:pt x="1184" y="2526"/>
                                      <a:pt x="1224" y="2469"/>
                                      <a:pt x="1250" y="2456"/>
                                    </a:cubicBezTo>
                                    <a:cubicBezTo>
                                      <a:pt x="1276" y="2443"/>
                                      <a:pt x="1295" y="2453"/>
                                      <a:pt x="1310" y="2463"/>
                                    </a:cubicBezTo>
                                    <a:cubicBezTo>
                                      <a:pt x="1325" y="2473"/>
                                      <a:pt x="1352" y="2452"/>
                                      <a:pt x="1340" y="2516"/>
                                    </a:cubicBezTo>
                                    <a:cubicBezTo>
                                      <a:pt x="1328" y="2580"/>
                                      <a:pt x="1247" y="2760"/>
                                      <a:pt x="1235" y="2846"/>
                                    </a:cubicBezTo>
                                    <a:cubicBezTo>
                                      <a:pt x="1223" y="2932"/>
                                      <a:pt x="1265" y="2987"/>
                                      <a:pt x="1265" y="3033"/>
                                    </a:cubicBezTo>
                                    <a:cubicBezTo>
                                      <a:pt x="1265" y="3079"/>
                                      <a:pt x="1233" y="3103"/>
                                      <a:pt x="1235" y="3123"/>
                                    </a:cubicBezTo>
                                    <a:cubicBezTo>
                                      <a:pt x="1237" y="3143"/>
                                      <a:pt x="1266" y="3152"/>
                                      <a:pt x="1280" y="3153"/>
                                    </a:cubicBezTo>
                                    <a:cubicBezTo>
                                      <a:pt x="1294" y="3154"/>
                                      <a:pt x="1283" y="3166"/>
                                      <a:pt x="1317" y="3131"/>
                                    </a:cubicBezTo>
                                    <a:cubicBezTo>
                                      <a:pt x="1351" y="3096"/>
                                      <a:pt x="1439" y="2972"/>
                                      <a:pt x="1482" y="2943"/>
                                    </a:cubicBezTo>
                                    <a:cubicBezTo>
                                      <a:pt x="1525" y="2914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11" y="3036"/>
                                      <a:pt x="1670" y="2981"/>
                                    </a:cubicBezTo>
                                    <a:cubicBezTo>
                                      <a:pt x="1729" y="2926"/>
                                      <a:pt x="1764" y="2733"/>
                                      <a:pt x="1925" y="2628"/>
                                    </a:cubicBezTo>
                                    <a:cubicBezTo>
                                      <a:pt x="2086" y="2523"/>
                                      <a:pt x="2479" y="2429"/>
                                      <a:pt x="2637" y="2351"/>
                                    </a:cubicBezTo>
                                    <a:cubicBezTo>
                                      <a:pt x="2795" y="2273"/>
                                      <a:pt x="2851" y="2201"/>
                                      <a:pt x="2870" y="2163"/>
                                    </a:cubicBezTo>
                                    <a:cubicBezTo>
                                      <a:pt x="2889" y="2125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3166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432,1767,2270,1848c2108,1929,1703,1942,1512,1998c1321,2054,1213,2115,1122,2186c1031,2257,979,2385,965,2426c951,2467,1025,2415,1040,2433c1055,2451,1036,2514,1055,2531c1074,2548,1120,2550,1152,2538c1184,2526,1224,2469,1250,2456c1276,2443,1295,2453,1310,2463c1325,2473,1352,2452,1340,2516c1328,2580,1247,2760,1235,2846c1223,2932,1265,2987,1265,3033c1265,3079,1233,3103,1235,3123c1237,3143,1266,3152,1280,3153c1294,3154,1283,3166,1317,3131c1351,3096,1439,2972,1482,2943c1525,2914,1541,2952,1572,2958c1603,2964,1611,3036,1670,2981c1729,2926,1764,2733,1925,2628c2086,2523,2479,2429,2637,2351c2795,2273,2851,2201,2870,2163c2889,2125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49.15pt;height:15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647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834"/>
                                      <a:pt x="4433" y="1898"/>
                                    </a:cubicBezTo>
                                    <a:cubicBezTo>
                                      <a:pt x="4332" y="1962"/>
                                      <a:pt x="4117" y="1969"/>
                                      <a:pt x="3976" y="1996"/>
                                    </a:cubicBezTo>
                                    <a:cubicBezTo>
                                      <a:pt x="3835" y="2023"/>
                                      <a:pt x="3710" y="2027"/>
                                      <a:pt x="3586" y="2063"/>
                                    </a:cubicBezTo>
                                    <a:cubicBezTo>
                                      <a:pt x="3462" y="2099"/>
                                      <a:pt x="3311" y="2169"/>
                                      <a:pt x="3233" y="2213"/>
                                    </a:cubicBezTo>
                                    <a:cubicBezTo>
                                      <a:pt x="3155" y="2257"/>
                                      <a:pt x="3152" y="2282"/>
                                      <a:pt x="3121" y="2326"/>
                                    </a:cubicBezTo>
                                    <a:cubicBezTo>
                                      <a:pt x="3090" y="2370"/>
                                      <a:pt x="3070" y="2446"/>
                                      <a:pt x="3046" y="2476"/>
                                    </a:cubicBezTo>
                                    <a:cubicBezTo>
                                      <a:pt x="3022" y="2506"/>
                                      <a:pt x="3010" y="2490"/>
                                      <a:pt x="2978" y="2506"/>
                                    </a:cubicBezTo>
                                    <a:cubicBezTo>
                                      <a:pt x="2946" y="2522"/>
                                      <a:pt x="2887" y="2569"/>
                                      <a:pt x="2851" y="2573"/>
                                    </a:cubicBezTo>
                                    <a:cubicBezTo>
                                      <a:pt x="2815" y="2577"/>
                                      <a:pt x="2790" y="2519"/>
                                      <a:pt x="2761" y="2528"/>
                                    </a:cubicBezTo>
                                    <a:cubicBezTo>
                                      <a:pt x="2732" y="2537"/>
                                      <a:pt x="2711" y="2611"/>
                                      <a:pt x="2678" y="2626"/>
                                    </a:cubicBezTo>
                                    <a:cubicBezTo>
                                      <a:pt x="2645" y="2641"/>
                                      <a:pt x="2603" y="2624"/>
                                      <a:pt x="2566" y="2618"/>
                                    </a:cubicBezTo>
                                    <a:cubicBezTo>
                                      <a:pt x="2529" y="2612"/>
                                      <a:pt x="2479" y="2607"/>
                                      <a:pt x="2453" y="2588"/>
                                    </a:cubicBezTo>
                                    <a:cubicBezTo>
                                      <a:pt x="2427" y="2569"/>
                                      <a:pt x="2434" y="2520"/>
                                      <a:pt x="2408" y="2506"/>
                                    </a:cubicBezTo>
                                    <a:cubicBezTo>
                                      <a:pt x="2382" y="2492"/>
                                      <a:pt x="2335" y="2504"/>
                                      <a:pt x="2296" y="2506"/>
                                    </a:cubicBezTo>
                                    <a:cubicBezTo>
                                      <a:pt x="2257" y="2508"/>
                                      <a:pt x="2201" y="2501"/>
                                      <a:pt x="2176" y="2521"/>
                                    </a:cubicBezTo>
                                    <a:cubicBezTo>
                                      <a:pt x="2151" y="2541"/>
                                      <a:pt x="2166" y="2608"/>
                                      <a:pt x="2146" y="2626"/>
                                    </a:cubicBezTo>
                                    <a:cubicBezTo>
                                      <a:pt x="2126" y="2644"/>
                                      <a:pt x="2091" y="2647"/>
                                      <a:pt x="2056" y="2626"/>
                                    </a:cubicBezTo>
                                    <a:cubicBezTo>
                                      <a:pt x="2021" y="2605"/>
                                      <a:pt x="1976" y="2518"/>
                                      <a:pt x="1936" y="2498"/>
                                    </a:cubicBezTo>
                                    <a:cubicBezTo>
                                      <a:pt x="1896" y="2478"/>
                                      <a:pt x="1853" y="2490"/>
                                      <a:pt x="1816" y="2506"/>
                                    </a:cubicBezTo>
                                    <a:cubicBezTo>
                                      <a:pt x="1779" y="2522"/>
                                      <a:pt x="1757" y="2590"/>
                                      <a:pt x="1711" y="2596"/>
                                    </a:cubicBezTo>
                                    <a:cubicBezTo>
                                      <a:pt x="1665" y="2602"/>
                                      <a:pt x="1592" y="2542"/>
                                      <a:pt x="1538" y="2543"/>
                                    </a:cubicBezTo>
                                    <a:cubicBezTo>
                                      <a:pt x="1484" y="2544"/>
                                      <a:pt x="1420" y="2610"/>
                                      <a:pt x="1388" y="2603"/>
                                    </a:cubicBezTo>
                                    <a:cubicBezTo>
                                      <a:pt x="1356" y="2596"/>
                                      <a:pt x="1362" y="2531"/>
                                      <a:pt x="1343" y="2498"/>
                                    </a:cubicBezTo>
                                    <a:cubicBezTo>
                                      <a:pt x="1324" y="2465"/>
                                      <a:pt x="1305" y="2443"/>
                                      <a:pt x="1276" y="2408"/>
                                    </a:cubicBezTo>
                                    <a:cubicBezTo>
                                      <a:pt x="1247" y="2373"/>
                                      <a:pt x="1202" y="2317"/>
                                      <a:pt x="1171" y="2288"/>
                                    </a:cubicBezTo>
                                    <a:cubicBezTo>
                                      <a:pt x="1140" y="2259"/>
                                      <a:pt x="1132" y="2257"/>
                                      <a:pt x="1088" y="2236"/>
                                    </a:cubicBezTo>
                                    <a:cubicBezTo>
                                      <a:pt x="1044" y="2215"/>
                                      <a:pt x="951" y="2202"/>
                                      <a:pt x="908" y="2161"/>
                                    </a:cubicBezTo>
                                    <a:cubicBezTo>
                                      <a:pt x="865" y="2120"/>
                                      <a:pt x="870" y="2022"/>
                                      <a:pt x="833" y="1988"/>
                                    </a:cubicBezTo>
                                    <a:cubicBezTo>
                                      <a:pt x="796" y="1954"/>
                                      <a:pt x="713" y="1982"/>
                                      <a:pt x="683" y="1958"/>
                                    </a:cubicBezTo>
                                    <a:cubicBezTo>
                                      <a:pt x="653" y="1934"/>
                                      <a:pt x="669" y="1887"/>
                                      <a:pt x="653" y="1846"/>
                                    </a:cubicBezTo>
                                    <a:cubicBezTo>
                                      <a:pt x="637" y="1805"/>
                                      <a:pt x="610" y="1751"/>
                                      <a:pt x="586" y="1711"/>
                                    </a:cubicBezTo>
                                    <a:cubicBezTo>
                                      <a:pt x="562" y="1671"/>
                                      <a:pt x="547" y="1638"/>
                                      <a:pt x="511" y="1606"/>
                                    </a:cubicBezTo>
                                    <a:cubicBezTo>
                                      <a:pt x="475" y="1574"/>
                                      <a:pt x="389" y="1535"/>
                                      <a:pt x="368" y="1516"/>
                                    </a:cubicBezTo>
                                    <a:cubicBezTo>
                                      <a:pt x="347" y="1497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647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834,4433,1898c4332,1962,4117,1969,3976,1996c3835,2023,3710,2027,3586,2063c3462,2099,3311,2169,3233,2213c3155,2257,3152,2282,3121,2326c3090,2370,3070,2446,3046,2476c3022,2506,3010,2490,2978,2506c2946,2522,2887,2569,2851,2573c2815,2577,2790,2519,2761,2528c2732,2537,2711,2611,2678,2626c2645,2641,2603,2624,2566,2618c2529,2612,2479,2607,2453,2588c2427,2569,2434,2520,2408,2506c2382,2492,2335,2504,2296,2506c2257,2508,2201,2501,2176,2521c2151,2541,2166,2608,2146,2626c2126,2644,2091,2647,2056,2626c2021,2605,1976,2518,1936,2498c1896,2478,1853,2490,1816,2506c1779,2522,1757,2590,1711,2596c1665,2602,1592,2542,1538,2543c1484,2544,1420,2610,1388,2603c1356,2596,1362,2531,1343,2498c1324,2465,1305,2443,1276,2408c1247,2373,1202,2317,1171,2288c1140,2259,1132,2257,1088,2236c1044,2215,951,2202,908,2161c865,2120,870,2022,833,1988c796,1954,713,1982,683,1958c653,1934,669,1887,653,1846c637,1805,610,1751,586,1711c562,1671,547,1638,511,1606c475,1574,389,1535,368,1516c347,1497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00330" simplePos="0" locked="0" layoutInCell="1" allowOverlap="1" relativeHeight="3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88315</wp:posOffset>
                      </wp:positionV>
                      <wp:extent cx="3333750" cy="1579245"/>
                      <wp:effectExtent l="0" t="63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57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2487">
                                    <a:moveTo>
                                      <a:pt x="2523" y="1992"/>
                                    </a:moveTo>
                                    <a:cubicBezTo>
                                      <a:pt x="2484" y="1953"/>
                                      <a:pt x="2420" y="1821"/>
                                      <a:pt x="2290" y="1760"/>
                                    </a:cubicBezTo>
                                    <a:cubicBezTo>
                                      <a:pt x="2160" y="1699"/>
                                      <a:pt x="2030" y="1644"/>
                                      <a:pt x="1743" y="1625"/>
                                    </a:cubicBezTo>
                                    <a:cubicBezTo>
                                      <a:pt x="1456" y="1606"/>
                                      <a:pt x="844" y="1691"/>
                                      <a:pt x="565" y="1647"/>
                                    </a:cubicBezTo>
                                    <a:cubicBezTo>
                                      <a:pt x="286" y="1603"/>
                                      <a:pt x="140" y="1494"/>
                                      <a:pt x="70" y="1362"/>
                                    </a:cubicBezTo>
                                    <a:cubicBezTo>
                                      <a:pt x="0" y="1230"/>
                                      <a:pt x="35" y="1007"/>
                                      <a:pt x="145" y="852"/>
                                    </a:cubicBezTo>
                                    <a:cubicBezTo>
                                      <a:pt x="255" y="697"/>
                                      <a:pt x="448" y="552"/>
                                      <a:pt x="730" y="432"/>
                                    </a:cubicBezTo>
                                    <a:cubicBezTo>
                                      <a:pt x="1012" y="312"/>
                                      <a:pt x="1476" y="202"/>
                                      <a:pt x="1840" y="132"/>
                                    </a:cubicBezTo>
                                    <a:cubicBezTo>
                                      <a:pt x="2204" y="62"/>
                                      <a:pt x="2522" y="24"/>
                                      <a:pt x="2913" y="12"/>
                                    </a:cubicBezTo>
                                    <a:cubicBezTo>
                                      <a:pt x="3304" y="0"/>
                                      <a:pt x="3869" y="12"/>
                                      <a:pt x="4188" y="57"/>
                                    </a:cubicBezTo>
                                    <a:cubicBezTo>
                                      <a:pt x="4507" y="102"/>
                                      <a:pt x="4668" y="180"/>
                                      <a:pt x="4825" y="282"/>
                                    </a:cubicBezTo>
                                    <a:cubicBezTo>
                                      <a:pt x="4982" y="384"/>
                                      <a:pt x="5071" y="510"/>
                                      <a:pt x="5133" y="672"/>
                                    </a:cubicBezTo>
                                    <a:cubicBezTo>
                                      <a:pt x="5195" y="834"/>
                                      <a:pt x="5250" y="1063"/>
                                      <a:pt x="5200" y="1257"/>
                                    </a:cubicBezTo>
                                    <a:cubicBezTo>
                                      <a:pt x="5150" y="1451"/>
                                      <a:pt x="4907" y="1686"/>
                                      <a:pt x="4833" y="1835"/>
                                    </a:cubicBezTo>
                                    <a:cubicBezTo>
                                      <a:pt x="4759" y="1984"/>
                                      <a:pt x="4746" y="2041"/>
                                      <a:pt x="4758" y="2150"/>
                                    </a:cubicBezTo>
                                    <a:cubicBezTo>
                                      <a:pt x="4770" y="2259"/>
                                      <a:pt x="4877" y="2417"/>
                                      <a:pt x="4908" y="2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2487" path="m2523,1992c2484,1953,2420,1821,2290,1760c2160,1699,2030,1644,1743,1625c1456,1606,844,1691,565,1647c286,1603,140,1494,70,1362c0,1230,35,1007,145,852c255,697,448,552,730,432c1012,312,1476,202,1840,132c2204,62,2522,24,2913,12c3304,0,3869,12,4188,57c4507,102,4668,180,4825,282c4982,384,5071,510,5133,672c5195,834,5250,1063,5200,1257c5150,1451,4907,1686,4833,1835c4759,1984,4746,2041,4758,2150c4770,2259,4877,2417,4908,2487e" stroked="t" o:allowincell="t" style="position:absolute;margin-left:13.85pt;margin-top:38.45pt;width:262.45pt;height:12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02870" simplePos="0" locked="0" layoutInCell="1" allowOverlap="1" relativeHeight="39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840740</wp:posOffset>
                      </wp:positionV>
                      <wp:extent cx="2001520" cy="1245870"/>
                      <wp:effectExtent l="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0" cy="12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2" h="1962">
                                    <a:moveTo>
                                      <a:pt x="1766" y="1460"/>
                                    </a:moveTo>
                                    <a:cubicBezTo>
                                      <a:pt x="1759" y="1436"/>
                                      <a:pt x="1760" y="1382"/>
                                      <a:pt x="1721" y="1317"/>
                                    </a:cubicBezTo>
                                    <a:cubicBezTo>
                                      <a:pt x="1682" y="1252"/>
                                      <a:pt x="1616" y="1141"/>
                                      <a:pt x="1534" y="1070"/>
                                    </a:cubicBezTo>
                                    <a:cubicBezTo>
                                      <a:pt x="1452" y="999"/>
                                      <a:pt x="1337" y="935"/>
                                      <a:pt x="1226" y="890"/>
                                    </a:cubicBezTo>
                                    <a:cubicBezTo>
                                      <a:pt x="1115" y="845"/>
                                      <a:pt x="1047" y="842"/>
                                      <a:pt x="866" y="800"/>
                                    </a:cubicBezTo>
                                    <a:cubicBezTo>
                                      <a:pt x="685" y="758"/>
                                      <a:pt x="270" y="726"/>
                                      <a:pt x="139" y="635"/>
                                    </a:cubicBezTo>
                                    <a:cubicBezTo>
                                      <a:pt x="8" y="544"/>
                                      <a:pt x="0" y="348"/>
                                      <a:pt x="79" y="252"/>
                                    </a:cubicBezTo>
                                    <a:cubicBezTo>
                                      <a:pt x="158" y="156"/>
                                      <a:pt x="370" y="96"/>
                                      <a:pt x="611" y="57"/>
                                    </a:cubicBezTo>
                                    <a:cubicBezTo>
                                      <a:pt x="852" y="18"/>
                                      <a:pt x="1164" y="0"/>
                                      <a:pt x="1526" y="20"/>
                                    </a:cubicBezTo>
                                    <a:cubicBezTo>
                                      <a:pt x="1888" y="40"/>
                                      <a:pt x="2521" y="95"/>
                                      <a:pt x="2786" y="177"/>
                                    </a:cubicBezTo>
                                    <a:cubicBezTo>
                                      <a:pt x="3051" y="259"/>
                                      <a:pt x="3080" y="401"/>
                                      <a:pt x="3116" y="515"/>
                                    </a:cubicBezTo>
                                    <a:cubicBezTo>
                                      <a:pt x="3152" y="629"/>
                                      <a:pt x="3081" y="753"/>
                                      <a:pt x="3004" y="860"/>
                                    </a:cubicBezTo>
                                    <a:cubicBezTo>
                                      <a:pt x="2927" y="967"/>
                                      <a:pt x="2718" y="1045"/>
                                      <a:pt x="2651" y="1160"/>
                                    </a:cubicBezTo>
                                    <a:cubicBezTo>
                                      <a:pt x="2584" y="1275"/>
                                      <a:pt x="2574" y="1416"/>
                                      <a:pt x="2599" y="1550"/>
                                    </a:cubicBezTo>
                                    <a:cubicBezTo>
                                      <a:pt x="2624" y="1684"/>
                                      <a:pt x="2759" y="1876"/>
                                      <a:pt x="2801" y="19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2,1962" path="m1766,1460c1759,1436,1760,1382,1721,1317c1682,1252,1616,1141,1534,1070c1452,999,1337,935,1226,890c1115,845,1047,842,866,800c685,758,270,726,139,635c8,544,0,348,79,252c158,156,370,96,611,57c852,18,1164,0,1526,20c1888,40,2521,95,2786,177c3051,259,3080,401,3116,515c3152,629,3081,753,3004,860c2927,967,2718,1045,2651,1160c2584,1275,2574,1416,2599,1550c2624,1684,2759,1876,2801,1962e" stroked="t" o:allowincell="t" style="position:absolute;margin-left:79.8pt;margin-top:66.2pt;width:157.55pt;height:9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3241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3pt;width:26.8pt;height:13.6pt" coordorigin="6371,3660" coordsize="536,272">
                      <v:rect id="shape_0" stroked="t" o:allowincell="t" style="position:absolute;left:6371;top:366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73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течение прошедших суток  на большей части области установилась теплая погода, обусловленная полем пониженного давления циклона над севером России при поступлении влажной прогретой воздушной массы.  Среднесуточный фон составил +15+18ºС и превышал климатическую норму на 1-3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прогревался  до +23+24°С. Сегодня  ночью минимальные термометры показывали +9+14ºС, а по крайнему юго-западу было не выше +7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зоне атмосферного фронта прошли дожди, местами по западу с грозами. Сумма осадков составила 1-7 мм и менее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Сохранялось падение уровня воды – на  Западной Двине на 10-15 см за сутки,  на притоках –  на  1-2 см. Температура воды сегодня утром оставалась равной +17+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4854422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гребня антициклона с запада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–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временами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западный 5-10 м/с, днем порывы до 14 м/с</w:t>
            </w:r>
          </w:p>
        </w:tc>
      </w:tr>
      <w:tr>
        <w:trPr>
          <w:trHeight w:val="13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9 +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45:00Z</dcterms:created>
  <dc:creator>ООПГМИ</dc:creator>
  <dc:description/>
  <cp:keywords/>
  <dc:language>en-US</dc:language>
  <cp:lastModifiedBy>Admin</cp:lastModifiedBy>
  <cp:lastPrinted>2012-05-30T12:28:00Z</cp:lastPrinted>
  <dcterms:modified xsi:type="dcterms:W3CDTF">2012-05-30T14:45:00Z</dcterms:modified>
  <cp:revision>2</cp:revision>
  <dc:subject/>
  <dc:title> </dc:title>
</cp:coreProperties>
</file>